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v Grob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dov@menora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brew on a PC equipped with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C/XT compatible equipped with a VGA/EGA compatible video-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se be used for editing Hebrew texts. The edited Hebrew texts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 input for the right-to-left extension of the Te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XX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brew on a PC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ing a hebrew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pping of the keyboard to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right-to-lef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system offers all of the three program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ing a hebrew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screen fonts offered in this package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 domain font editor program, evafont. The font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com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ega     for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vga     for 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font will remain in memory until the computer is sh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of how to change the font in memory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vaf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on many laptops with loading hebrew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et hebrew to work by the above method you might wan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vga*.zip package by Yosi Gil, which *might*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pp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pping of the keyboard to H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rew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brew keyboard mapping software will be loaded into mem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tivate the Hebrew keyboard, press Ctrl-Alt-H 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default Qwerty keyboard press Ctrl-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automatic keyboard mapping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, the keyboard is automatically mapped from Qwerty to Hebr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ht-to-left mode, and there is no need for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ful if you want to use Hebrew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 right-to-lef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ED is a WordStar like editor with a few addi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 pressing F10 will toggle the screen direc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effects what appears on the screen, and does not alter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ensions of HED to the WS synta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sav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 reformat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leaves the edito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allation program for 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INST will allow you to reconfigure HED to change screen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s. At the end of the installation the file hedkey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disk. This files containts the curre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trokes to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ress hed.exe with the pklite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Just remember to uncompress it before any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with hedin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