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MACPS(1)                                           FIXMAC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macps  -  filter  to fix Macintosh documents with s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macps &lt; Macintosh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macps is a perl filter which "fixes" PostScript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 from  a  Macintosh  PC  that it works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us Duggan's 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ib/psutils/md68_0.ps, /lib/psutils/md71_0.ps - sani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md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 psselect(1),  pstops(1), epsffit(1),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fixtpps(1), fixwfwps(1), fixwpps(1), 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