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hain format describes a pairwise alignment which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 in both sequences simultaniously.   It is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ense.  Here's a section of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4900 chrY 58368225 + 25985403 25985638 chr5 151006098 - 43257292 43257528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0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  4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0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3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0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7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4900 chrY 58368225 + 25985406 25985566 chr5 151006098 - 43549808 4354997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0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4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0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s start with a header line that starts with the word 'chai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a blank line.   The lines after the header contai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gapped alignment,  the difference between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d the beginning of the next block in the human side (dt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n the mouse side (dq).   The last line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gapped alignment size of the 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line contains the chain score,  the human chromo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ize, strand, and chain extents,  the mouse chromo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ize, strand and chain extents, and the chai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s are as zero-based half open intervals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100 bases of a sequence are represented as 0 100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100 bases are represented as 100 200.  When the st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the coordinates are in terms of the reverse-complement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